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032908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8317814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